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ascii="Arial" w:hAnsi="Arial"/>
          <w:b/>
          <w:sz w:val="24"/>
        </w:rPr>
        <w:t>T.P.I. -- CRIM. 26.01(a)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INITIATING A FALSE REPORT TO A LAW ENFORCEMENT OFFICER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Any person who initiates a false report or statement to a law enforcement officer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For you to find the defendant guilty of this offense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defendant initiated a report or statement to a law enforcement officer concerning an offense or incident within the officer's concer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defendant knew the offense or incident reported did not occur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>[Part B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defendant initiated a report or statement to a law enforcement officer concerning an offense or incident within the officer's concer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defendant knew [he] [she] had no information relating to th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>offense or incident reported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>[Part C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defendant initiated a report or statement to a law enforcement officer concerning an offense or incident within the officer's concer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defendant knew the information relating to the offense reported was false.]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Law enforcement officer" means an officer, employee or agent of government who has a duty imposed by law to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>(A) maintain public order; or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>(B) make arrests for offenses, whether that duty extends to all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          offenses or is limited to specific offenses; 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>(C) investigate the commission or suspected commission of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          offenses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The requirement of "knowingly" is also established if it is shown that the defendant acted intentionally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233</Characters>
  <CharactersWithSpaces>1819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59:00Z</dcterms:created>
  <dc:creator>A satisfied Microsoft Office User</dc:creator>
  <dc:description/>
  <dc:language>en-US</dc:language>
  <cp:lastModifiedBy/>
  <dcterms:modified xsi:type="dcterms:W3CDTF">2004-10-12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