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30.09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DESECRATION OF VENERATED OBJECT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desecration of a venerated objec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desecrated a place of [worship] [burial]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[Part B: 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desecrated a [state] [national] flag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acted intentionally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Desecrate" means defacing, damaging, polluting or otherwise physically mistreating in a way that the person knows or should know will outrage the sensibilities of an ordinary individual likely to observe or discover the person's action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0</Characters>
  <CharactersWithSpaces>86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39:00Z</dcterms:created>
  <dc:creator>A satisfied Microsoft Office User</dc:creator>
  <dc:description/>
  <dc:language>en-US</dc:language>
  <cp:lastModifiedBy/>
  <dcterms:modified xsi:type="dcterms:W3CDTF">2004-10-12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