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9</w:t>
      </w:r>
    </w:p>
    <w:p>
      <w:pPr>
        <w:pStyle w:val="Normal"/>
        <w:widowControl/>
        <w:bidi w:val="0"/>
        <w:spacing w:lineRule="auto" w:line="480"/>
        <w:ind w:left="0" w:right="0" w:hanging="0"/>
        <w:jc w:val="center"/>
        <w:rPr/>
      </w:pPr>
      <w:r>
        <w:rPr>
          <w:rFonts w:ascii="Arial" w:hAnsi="Arial"/>
          <w:b/>
          <w:sz w:val="24"/>
        </w:rPr>
        <w:t>INFERENCES</w:t>
      </w:r>
    </w:p>
    <w:p>
      <w:pPr>
        <w:pStyle w:val="Normal"/>
        <w:widowControl/>
        <w:bidi w:val="0"/>
        <w:spacing w:lineRule="auto" w:line="480"/>
        <w:ind w:left="0" w:right="0" w:hanging="0"/>
        <w:jc w:val="left"/>
        <w:rPr/>
      </w:pPr>
      <w:r>
        <w:rPr>
          <w:rFonts w:ascii="Arial" w:hAnsi="Arial"/>
          <w:sz w:val="24"/>
        </w:rPr>
        <w:tab/>
        <w:t>The court has charged the jury concerning an inference that the jury may make in regard to certain evidence in this case.  However, the jury is not required to make this inference.  It is the exclusive province of the jury to determine whether the facts and circumstances shown by all the evidence in the case warrant the inference which the law permits the jury to draw.  The inference may be rebutted by direct or circumstantial evidence or both, whether it exists in the evidence of the state or is offered by the defendant.  Although the defendant is not required by law to do so, when the defendant offers an explanation to rebut the inference raised, you should consider such explanation along with all the evidence to determine not only the correctness of the inference, but also the reasonableness of the defendant's explanation.  You are not bound to accept either the inference or the defendant's explanation.  The state must prove beyond a reasonable doubt every element of the offense before the defendant can be found guilty.</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Words>
  <Characters>1108</Characters>
  <CharactersWithSpaces>9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3:00Z</dcterms:created>
  <dc:creator>tpi</dc:creator>
  <dc:description>inferences charge</dc:description>
  <dc:language>en-US</dc:language>
  <cp:lastModifiedBy/>
  <dcterms:modified xsi:type="dcterms:W3CDTF">2004-10-12T13:13:00Z</dcterms:modified>
  <cp:revision>2</cp:revision>
  <dc:subject/>
  <dc:title>42x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