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.0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ACILITATION OF A FELONY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facilitation of a felony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knew that another person intended to commit the specific felony of ___________________, but did not have the intent to promote or assist the commission of the offense or to benefit in the proceeds or results of the offense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the defendant furnished substantial assistance to that person in the commission of the felony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furnished such assistance knowing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427</Characters>
  <CharactersWithSpaces>119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3:00Z</dcterms:created>
  <dc:creator>tpi</dc:creator>
  <dc:description>facilitation charge (revised)</dc:description>
  <dc:language>en-US</dc:language>
  <cp:lastModifiedBy/>
  <cp:lastPrinted>2010-03-29T14:43:00Z</cp:lastPrinted>
  <dcterms:modified xsi:type="dcterms:W3CDTF">2010-04-15T13:36:00Z</dcterms:modified>
  <cp:revision>8</cp:revision>
  <dc:subject/>
  <dc:title>03_0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