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35.02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SPORTS BRIBERY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sports bribery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conferred or offered or agreed to confer any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benefit upon a sports participan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intended to influence the participant not to give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participant's best efforts in a sports contest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conferred, or offered or agreed to confer any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benefit upon a sports official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sought an agreement from the official to perform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he official's duty improperl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was a sports participan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solicited, accepted or agreed to accept any benefit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from another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agreed or understood that the defendant woul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hereby be influenced not to give [his] [her] best efforts in a sport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contes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4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D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was a sports official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solicited, accepted or agreed to accept any benefit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from another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agreed or understood that the defendant woul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perform [his] [her] duties improperl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4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Sports contest" means any professional or amateur sport, athletic game, contest, or race involving machines, persons or animals, viewed by the public, or for which admission is charged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"Sports official" means any person who acts or expects to act in a sports contest as an umpire, referee or judge, or otherwise to officiate at a sports contest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Sports participant" means any person who participates or expects to participate in a sports contest as a player, contestant or member of a team, or as a coach, manager, trainer or other person directly associated with a player, contest or team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448</Characters>
  <CharactersWithSpaces>280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16:00Z</dcterms:created>
  <dc:creator>tpi</dc:creator>
  <dc:description>sports bribery charge</dc:description>
  <dc:language>en-US</dc:language>
  <cp:lastModifiedBy/>
  <dcterms:modified xsi:type="dcterms:W3CDTF">2004-07-29T14:17:00Z</dcterms:modified>
  <cp:revision>3</cp:revision>
  <dc:subject/>
  <dc:title>35_0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