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2.0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RESTATEMENT OF CRIME CHARGED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[As previously stated, the defendant is charged in the indictment with the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crime of ________________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                 </w:t>
      </w:r>
      <w:r>
        <w:rPr>
          <w:rFonts w:ascii="Arial" w:hAnsi="Arial"/>
          <w:sz w:val="24"/>
        </w:rPr>
        <w:t>(name offense)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[As previously stated, the defendant is charged in count ______ of the indictment with the crime of  _________________, and in count ______ with th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 xml:space="preserve">                (name offense)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crime of _________________.  You are charged that the defendant, if convicted 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                </w:t>
      </w:r>
      <w:r>
        <w:rPr>
          <w:rFonts w:ascii="Arial" w:hAnsi="Arial"/>
          <w:sz w:val="24"/>
        </w:rPr>
        <w:t>(name offense)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at all, can be convicted on only one (1) count of the indictment.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" w:hAnsi="Times" w:eastAsia="Times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80</Characters>
  <CharactersWithSpaces>47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3:00Z</dcterms:created>
  <dc:creator>A satisfied Microsoft Office User</dc:creator>
  <dc:description/>
  <dc:language>en-US</dc:language>
  <cp:lastModifiedBy/>
  <dcterms:modified xsi:type="dcterms:W3CDTF">2004-10-12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